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Style w:val="Styl101"/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Style w:val="Styl101"/>
          <w:rFonts w:cs="Arial" w:ascii="Arial" w:hAnsi="Arial"/>
          <w:b/>
          <w:bCs/>
          <w:color w:val="000000"/>
          <w:sz w:val="18"/>
          <w:szCs w:val="18"/>
        </w:rPr>
        <w:t>Převodní tabulka:</w:t>
      </w:r>
    </w:p>
    <w:p>
      <w:pPr>
        <w:pStyle w:val="TextBody"/>
        <w:jc w:val="left"/>
        <w:rPr/>
      </w:pPr>
      <w:r>
        <w:rPr/>
        <w:t>U každého vozu je dána hodnota vnějšího průměru pneumatiky. Chceme-li tento rozměr zachovat při použití většího disku (a nezměnit dynamiku vozidla), je nutné použít nižší profil pneumatiky.</w:t>
        <w:br/>
        <w:t>U výměny např. disku 6Jx14 s pneumatikou 185/60 R14 za disk 7Jx15 použijte třeba pneu rozměru 195/50 R15.</w:t>
      </w:r>
    </w:p>
    <w:tbl>
      <w:tblPr>
        <w:tblW w:w="4600" w:type="pct"/>
        <w:jc w:val="left"/>
        <w:tblInd w:w="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104"/>
        <w:gridCol w:w="1060"/>
        <w:gridCol w:w="1236"/>
        <w:gridCol w:w="1236"/>
        <w:gridCol w:w="1237"/>
        <w:gridCol w:w="1413"/>
      </w:tblGrid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8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7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7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6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60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5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45/80R10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70R1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25/80R1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45/70R1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60R13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35/80R12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</w:r>
            <w:r>
              <w:rPr>
                <w:rStyle w:val="Styl12"/>
                <w:rFonts w:cs="Arial" w:ascii="Arial" w:hAnsi="Arial"/>
              </w:rPr>
              <w:t>145/80R1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55/70R12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35/70R13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65/70R13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45/70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55/65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75/60R13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65/55R13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55/80R12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55/70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65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60R13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35/80R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55/70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65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45/80R13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55/80R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65/75R1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70R13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75/70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12"/>
                <w:rFonts w:cs="Arial" w:ascii="Arial" w:hAnsi="Arial"/>
              </w:rPr>
              <w:t>175/65R14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75/60R14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85/60R1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12"/>
                <w:rFonts w:cs="Arial" w:ascii="Arial" w:hAnsi="Arial"/>
              </w:rPr>
              <w:t>185/55R14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95/50R15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80R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70R13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65/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60R1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195/55R1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80R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65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60R14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60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55R1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05/50R16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80R13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8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60R14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60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55R1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50R16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3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65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4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65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55R1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5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65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50R1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75R1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3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8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50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75R1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70R14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60R15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60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55R1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50R17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75R1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70R14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65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55R16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50R17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75R1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0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60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80R1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75R1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60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5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6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60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7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65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60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75R1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70R1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60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15/75R1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15/80R15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75R15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75R1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1063"/>
        <w:gridCol w:w="1239"/>
        <w:gridCol w:w="1237"/>
        <w:gridCol w:w="1572"/>
      </w:tblGrid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5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50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4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40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50R1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195/45R16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45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50R15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45R16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50R15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45R1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1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15/50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45R15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45/45R16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4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35R18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12"/>
                <w:rFonts w:cs="Arial" w:ascii="Arial" w:hAnsi="Arial"/>
              </w:rPr>
              <w:t>235/55R15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12"/>
                <w:rFonts w:cs="Arial" w:ascii="Arial" w:hAnsi="Arial"/>
              </w:rPr>
              <w:t>235/50R16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55/40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65/40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40R1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35R18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65/35R18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4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4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4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75/40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45/45R1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75/35R18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8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75/35R18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75/55R15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85/35R19</w:t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8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0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45R18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1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19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40R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0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50R16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05/50R17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45/45R18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15/45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45/40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40R1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yl12"/>
                <w:rFonts w:cs="Arial" w:ascii="Arial" w:hAnsi="Arial"/>
              </w:rPr>
              <w:t>215/55R16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35/50R16</w:t>
            </w: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15/50R17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  <w:br/>
            </w:r>
            <w:r>
              <w:rPr>
                <w:rStyle w:val="Styl12"/>
                <w:rFonts w:cs="Arial" w:ascii="Arial" w:hAnsi="Arial"/>
              </w:rPr>
              <w:t>23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55/40R17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25/40R18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35/40R1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2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45/50R16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4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br/>
            </w:r>
            <w:r>
              <w:rPr>
                <w:rStyle w:val="Styl12"/>
                <w:rFonts w:cs="Arial" w:ascii="Arial" w:hAnsi="Arial"/>
              </w:rPr>
              <w:t>245/40R1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3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Styl12"/>
                <w:rFonts w:cs="Arial" w:ascii="Arial" w:hAnsi="Arial"/>
              </w:rPr>
              <w:t>255/45R17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55R16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45R19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55/40R19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12"/>
                <w:rFonts w:cs="Arial" w:ascii="Arial" w:hAnsi="Arial"/>
              </w:rPr>
              <w:t>285/35R19</w:t>
            </w:r>
          </w:p>
        </w:tc>
      </w:tr>
    </w:tbl>
    <w:p>
      <w:pPr>
        <w:pStyle w:val="NormlnsWW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lnsWWW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101">
    <w:name w:val="styl101"/>
    <w:basedOn w:val="Standardnpsmoodstavce"/>
    <w:qFormat/>
    <w:rPr>
      <w:color w:val="FFFFFF"/>
    </w:rPr>
  </w:style>
  <w:style w:type="character" w:styleId="Styl12">
    <w:name w:val="styl12"/>
    <w:basedOn w:val="Standardnpsmoodstavc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0:13:00Z</dcterms:created>
  <dc:creator>Honza Kubičík</dc:creator>
  <dc:description/>
  <dc:language>en-US</dc:language>
  <cp:lastModifiedBy>Honza Kubičík</cp:lastModifiedBy>
  <dcterms:modified xsi:type="dcterms:W3CDTF">2005-09-26T10:24:00Z</dcterms:modified>
  <cp:revision>2</cp:revision>
  <dc:subject/>
  <dc:title>- Převodní tabulka:</dc:title>
</cp:coreProperties>
</file>