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Autor: Jard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Páčku rozebereme tím, že opatrně odvrtáme 2 nýty a 2 nýtovací matice.</w:t>
        <w:br/>
        <w:t>Matice odvrtejte co nejméně budou použity pro zpětnou montáž.</w:t>
        <w:br/>
        <w:t>Po vytažení těchto matic do nich nařežeme závit M3, stačí 10 závitů, budou sloužit k zpětnému sešroubování.</w:t>
        <w:br/>
        <w:t xml:space="preserve">Páčku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cs-CZ"/>
        </w:rPr>
        <w:t xml:space="preserve">VELMI 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opatrně otevřeme sundáním poloviny obalu, dobře si prohlédneme jak je uvnitř složena. Nebojte se nevyskáčou žádné pružinky.</w:t>
        <w:br/>
        <w:t>Vytáhneme zlomený segment i jeho ulomený zbytek a pružinku která je po opravě součástí segmentu. Segment je z bílého nebo starší provedení z hnědého silonu. Jelikož silon nejde spolehlivě slepit použijeme následující postup.</w:t>
        <w:br/>
        <w:t>Segment umyjeme acetonem nebo tech.benzínem, na stůl položíme silonový sáček (kvůli lepidlu) na sáček urovnáme polámaný segment.</w:t>
        <w:br/>
        <w:t>Na  ulomenou část přesně ve středu namalujeme rysku (nesmazatelným centrofixem) kterou protáhneme i na vlastní segment. viz horní obr.</w:t>
        <w:br/>
        <w:t>Znovu zkontrolujeme zda nám sedí ulomený kousek přesně tam kde patří a zalijeme místo lomu kvalitním ( LOCTITE ) sekundovým lepidlem viz spodní obr. stačí dvě kapky, pro rychlé vytvrzení použijeme buď originál tužidlo nebo jako já používám ředidlo na dentakryl.</w:t>
        <w:br/>
        <w:t xml:space="preserve">Po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cs-CZ"/>
        </w:rPr>
        <w:t>vytvrzení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lepidla můžeme segment zvednout ze stolu, sloupneme silonový sáček, (na sekunďáku nedrží) znovu zkontrolujeme zda ulomený kousek je ve správné poloze.</w:t>
        <w:br/>
        <w:t>Teď nastane hodinářská práce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cs-CZ"/>
        </w:rPr>
        <w:t>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Vrtákem průměr max. 0.8 – 1.00 mm vyvrtáme v ose rysky otvor do hloubky poloviny ulomeného kusu viz dolní obr. směr vrtání šip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Vrtejte velmi opatrně novým vrtákem ať vám neuhne z osy a ať se neuvolní lepidlo.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cs-CZ"/>
        </w:rPr>
        <w:t>Přísahám jde to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. Vrták mám upnutý v mikrovrtačce a při vrtání segment i vrtačku držím v ruce. Jak jsme hluboko je vidět proti ostrému světlu.</w:t>
        <w:br/>
        <w:t xml:space="preserve">A teď to hlavní: z vrtáku který jsme použili ulomíme podle hloubky vrtu odměřenou část bez šroubovice, odmastíme ji velmi jemně potřeme sekundovým lepidlem a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cs-CZ"/>
        </w:rPr>
        <w:t>jedním rychlým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zatlačením zasuneme do vývrtu na doraz.</w:t>
        <w:br/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cs-CZ"/>
        </w:rPr>
        <w:t>Pokud to neuděláte jedním zatlačením, tak už nikdy vrták nedostanete ani dál ani v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Teď musíte (aby segment fungoval) oloupat fixační kapku lepidla, jde to dobře lepidlo na silonu příliš nedrží, vložíte pružinku na její místo viz dolní obr.</w:t>
        <w:br/>
        <w:t>Poskládejte přepínač do původního stavu (opatrně vše do sebe zapadá bez násilí) a sešroubujte jej upravenými (3 závit) nýtovacími matice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Místo dvou nýtu použijte dlouhé šroubky M3 s matičk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Vyzkoušejte funkci přepínáni tlumené/dálkové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To je vše. Neděkujte, nenadávejte já jsem chtěl jen pomoci v nouzi. Ten kdo se teď směje ,že jsem idiot a že to takhle nejde, nebude to fungovat, praskne to znova …atd.( ať mu páčky praskají každý den, ……. budu mít práci ) tak ať si uvědomí kolik vydrží vrták průměr 1 mm oproti velmi kritickému místu ze silon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Takhle jsem opravil asi 14 přepínačů a ani jeden se nevrátil na reklamaci. Odpovím na případné dotazy tel:7759635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6925" cy="1323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2175" cy="139065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Dnes jsem opravoval 1 páčku tak jsem při opravě udělal 4 fotky. Na obr.1 je zlomený segment před opravo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Na obr.2 je segment po zalití vteřinákem. Na obr.3 je provrtaný segment. Na obr.4 je opravený segment s vlepeným vrtákem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65320" cy="3657600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65320" cy="3657600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65320" cy="3657600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465320" cy="3657600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br.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9:11:00Z</dcterms:created>
  <dc:creator>Jaroslav Změlík</dc:creator>
  <dc:description/>
  <cp:keywords/>
  <dc:language>en-US</dc:language>
  <cp:lastModifiedBy>Jaroslav Změlík</cp:lastModifiedBy>
  <dcterms:modified xsi:type="dcterms:W3CDTF">2008-04-10T19:11:00Z</dcterms:modified>
  <cp:revision>2</cp:revision>
  <dc:subject/>
  <dc:title/>
</cp:coreProperties>
</file>